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Lösu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08"/>
          <w:tab w:val="left" w:pos="10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Bei höchstens 167 zufriedenen Kunden fühlt sich die Kaufhausleitung bestätigt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a)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spacing w:before="120" w:after="0"/>
        <w:ind w:left="708" w:hanging="0"/>
        <w:rPr/>
      </w:pPr>
      <w:r>
        <w:rPr>
          <w:sz w:val="28"/>
          <w:szCs w:val="28"/>
        </w:rPr>
        <w:t>Wenn mindestens 69 Kunden für die verlängerten Öffnungszeiten stimmen, werden diese beibehalt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95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906"/>
        <w:gridCol w:w="290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oMath>
            </m:oMathPara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ypothese 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:  p &gt; 1/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hler 1. Ar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egenhypothese 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:  p = 1/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hler 2. Ar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tabs>
          <w:tab w:val="clear" w:pos="708"/>
          <w:tab w:val="left" w:pos="10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ei mehr als 23 Sechsern fühlt sich Max bestätig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1"/>
        <w:gridCol w:w="3227"/>
        <w:gridCol w:w="3990"/>
      </w:tblGrid>
      <w:tr>
        <w:trPr/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ypothes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:  p = 0,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5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41</m:t>
                  </m:r>
                </m:e>
              </m:eqArr>
            </m:oMath>
          </w:p>
        </w:tc>
      </w:tr>
      <w:tr>
        <w:trPr/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genhypothes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:  p = 0,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24</m:t>
              </m:r>
            </m:oMath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79"/>
        <w:gridCol w:w="2422"/>
        <w:gridCol w:w="2684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oMath>
            </m:oMathPara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</m:oMath>
            </m:oMathPara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ypothese 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:  p = 0,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hler 1. Art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egenhypothese 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:  p &gt; 0,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hler 2. Ar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tabs>
          <w:tab w:val="clear" w:pos="708"/>
          <w:tab w:val="left" w:pos="10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Bis höchstens 9 defekten Teile wird der Karton nicht ausgesondert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a)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82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Bei mindestens 173 einkaufenden Kunden wird die Vermutung der Firmenleitung bestätig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ei insgesamt höchstens 161 Anwesenden liegt der Chorleiter mit seiner </w:t>
        <w:tab/>
        <w:t xml:space="preserve">Vermutung richti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Bei mindestens 129 Besuchern, die an Kopfschmerzen leiden, kann man der Vermutung von Fritz zustimm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Bei höchstens 3 unzufriedenen Gästen wird die Behauptung abgeleh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tabs>
          <w:tab w:val="clear" w:pos="708"/>
          <w:tab w:val="left" w:pos="10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Wegen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kann die Nullhypothese nicht abgelehnt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99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Normal"/>
    <w:qFormat/>
    <w:pPr/>
    <w:rPr>
      <w:sz w:val="40"/>
      <w:szCs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40:00Z</dcterms:created>
  <dc:creator>Admin</dc:creator>
  <dc:description/>
  <cp:keywords/>
  <dc:language>en-US</dc:language>
  <cp:lastModifiedBy>User</cp:lastModifiedBy>
  <dcterms:modified xsi:type="dcterms:W3CDTF">2017-12-22T05:09:00Z</dcterms:modified>
  <cp:revision>3</cp:revision>
  <dc:subject/>
  <dc:title>Einseitige Signifikanztests</dc:title>
</cp:coreProperties>
</file>